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к постановлению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Михайловского сельсовета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Дзержинского района Красноярского края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от 16.07.2024 года № 29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 Михайловского сельсовета, объектов улично – дорожной сети, расположенных на территории Михайловского сельсовета Дзержи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5"/>
        <w:gridCol w:w="2028"/>
        <w:gridCol w:w="3430"/>
        <w:gridCol w:w="3164"/>
        <w:gridCol w:w="2601"/>
        <w:gridCol w:w="18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- на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й дорог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автомоби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окрытия автомоби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автомоби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(к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 - бе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Гравийно –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- щебенист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Гравийно –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кладбищу Михайлов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свалке Михайлов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пирсу Михайлов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йл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8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- щебенист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- щебенист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Гравийно –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Асфальто – бет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– щебенист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 - бе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кладбищу Улюко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- щебенис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65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свалке Улюко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пирсу Улюко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озеру Улюко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юк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к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3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- щебенист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азин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знесенск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свалке Новы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пирсу Новы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 - щебенист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городо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поселков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21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55:00Z</dcterms:created>
  <dc:creator>яковлева</dc:creator>
  <dc:description/>
  <cp:keywords/>
  <dc:language>en-US</dc:language>
  <cp:lastModifiedBy>Windows User</cp:lastModifiedBy>
  <cp:lastPrinted>2024-08-10T10:34:00Z</cp:lastPrinted>
  <dcterms:modified xsi:type="dcterms:W3CDTF">2024-08-10T02:34:00Z</dcterms:modified>
  <cp:revision>11</cp:revision>
  <dc:subject/>
  <dc:title>Приложение № 1</dc:title>
</cp:coreProperties>
</file>