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2 к постановлению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Михайловского сельсовет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Дзержинского района Красноярского края  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16.07.2024 года № 29-П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дентификационных номеров автомобильных дорог общего пользования местного значения</w:t>
      </w:r>
      <w:r>
        <w:rPr/>
        <w:t xml:space="preserve"> </w:t>
      </w:r>
      <w:r>
        <w:rPr>
          <w:sz w:val="28"/>
          <w:szCs w:val="28"/>
        </w:rPr>
        <w:t>Михайловского сельсовета, объектов улично – дорожной сети, расположенных на территории Михайловского сельсовета Дзержинского района Красноярского кра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3846"/>
        <w:gridCol w:w="3534"/>
        <w:gridCol w:w="2409"/>
        <w:gridCol w:w="21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-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ой дорог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, объекта улично-дорожной сет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автомобильной дор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автомобильной</w:t>
            </w:r>
          </w:p>
          <w:p>
            <w:pPr>
              <w:pStyle w:val="Normal"/>
              <w:jc w:val="center"/>
              <w:rPr/>
            </w:pPr>
            <w:r>
              <w:rPr/>
              <w:t>дороги (км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рытия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ой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1-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сфальто - бет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1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–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1-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–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1-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- щебенист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кладбищ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1-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ъезд к свал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1-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ъезд к пирс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1-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. Михайлов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3819-ОП-МП-001-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Озер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сфальто - бет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Лес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1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сфальто – бет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- щебенист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Зареч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8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68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–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Централь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- щебенист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Нов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- щебенист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кладбищ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1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,13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-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ъезд к свал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ъезд к пирс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2-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озеру Улюкол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3819-ОП-МП-002-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. Улюкол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улки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3819-ОП-МП-002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35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Централь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- щебенист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Зареч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Магазин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Школь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Ми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Вознесенск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Лес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Нов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. Таежн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ъезд к свал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ъезд к пирс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4213819-ОП-МП-003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авийно - щебенист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городо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3819-ОП-МП-003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. Новы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3819-ОП-МП-003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унтово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07:00Z</dcterms:created>
  <dc:creator>User</dc:creator>
  <dc:description/>
  <cp:keywords/>
  <dc:language>en-US</dc:language>
  <cp:lastModifiedBy>Windows User</cp:lastModifiedBy>
  <cp:lastPrinted>2024-08-10T10:33:00Z</cp:lastPrinted>
  <dcterms:modified xsi:type="dcterms:W3CDTF">2024-08-10T02:33:00Z</dcterms:modified>
  <cp:revision>52</cp:revision>
  <dc:subject/>
  <dc:title>АДМИНИСТРАЦИЯ АЧИНСКОГО РАЙОНА</dc:title>
</cp:coreProperties>
</file>